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</w:t>
      </w:r>
      <w:r>
        <w:rPr>
          <w:b/>
          <w:sz w:val="32"/>
          <w:szCs w:val="32"/>
          <w:lang w:val="ru-RU"/>
        </w:rPr>
        <w:t>Создание теста с помощью электронных таблиц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Этап 1.Лист 1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сти заголовок теста в блоке А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ть ячейку А2.Набрать слово «Вопрос №1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ть ячейку А3.Выбрать команду (формат – ячейки – выравнивание – выравнивание взять по центру – перенести по словам – объединение ячеек). Набрать сам вопрос: Растение, часто называемое камыш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ть ячейку А4. Набрать слово «Отв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ть ячейку А5. Выбрать команду[Данные – Проверка – Параметры – Тип данных (выбираем список) – Источник (здесь перечисляем варианты ответов через точку с запятой: а)рогоз; б) стрелолист; в) кувшинка) - ОК]. В блоке А5 выбрать правильный вариант ответа. Выделить ответ а) рогоз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Этап 2. Лист 2! Проверка результа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местить курсор в ячейку А1.Набрать слово «Результат». Поместить курсор в  ячейку А2. Набрать слово «Вопрос» и пронумеровать. Поместить курсор в ячейку В2. Набрать слово «Ответ». Поместить курсор  в «Ответ» вопроса №1. Выбрать команду [Вставка – Функция]. Выбрать функцию ЕСЛИ-ОК. В окне этой функ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Логическое выражение: Поместить курсор в «Лист 1», затем выделить ячейку с правильным ответом, поставить знак = и в кавычки набрать правильный ответ, поставить знак = набрать слово ИСТИНА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ист1 А5= «а) рогоз»=ист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если истина: 1      =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если ложь:    0      =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этап 1 и 2 для вопросов 2,3,4,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sz w:val="32"/>
          <w:szCs w:val="32"/>
          <w:u w:val="single"/>
          <w:lang w:val="ru-RU"/>
        </w:rPr>
        <w:t>Этап 3. Лист 2! Подсчет балл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стить курсор в ячейку А8 (после последнего вопроса). Набрать слово «Оценка». Поместить курсор в ячейку В8. Выбрать команду [Вставка – Функция]. Выбрать функцию СУММ- ОК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.А. Булатова, учитель начальных классов,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У «Берёзовская средняя общеобразовательная школа №2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27:00Z</dcterms:created>
  <dc:creator>ученик</dc:creator>
  <dc:description/>
  <cp:keywords/>
  <dc:language>en-US</dc:language>
  <cp:lastModifiedBy>2</cp:lastModifiedBy>
  <dcterms:modified xsi:type="dcterms:W3CDTF">2007-12-18T08:43:00Z</dcterms:modified>
  <cp:revision>2</cp:revision>
  <dc:subject/>
  <dc:title>        Создание теста с помощью электронных таблиц</dc:title>
</cp:coreProperties>
</file>