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Окружающий мир, 3 класс</w:t>
      </w:r>
    </w:p>
    <w:p>
      <w:pPr>
        <w:pStyle w:val="Normal"/>
        <w:rPr/>
      </w:pPr>
      <w:r>
        <w:rPr>
          <w:b/>
          <w:sz w:val="32"/>
          <w:szCs w:val="32"/>
        </w:rPr>
        <w:t>Тема</w:t>
      </w:r>
      <w:r>
        <w:rPr>
          <w:sz w:val="28"/>
          <w:szCs w:val="28"/>
        </w:rPr>
        <w:t>: Экосистема озера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истематизация знаний об экосистеме озера как единстве живой и неживой природ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жизни пресного водоем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 с растительным и животным миром озера, с ролью челове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де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мышление, умение анализировать,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Организационный момент.  Настрой на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настрой себе нашел,                   Повторю сто раз ег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быть везучим.                      Разойдутся ту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меня все хорошо -                       У меня все хорошо -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будет еще лучше!                        А будет еще лучше!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Проверка домашнего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группе. Обсуждение памятки для работников сельского хозяйства: «Как защитить почву на полях». Выбирают докладчика от группы с самой интересной  памяткой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 xml:space="preserve">                         </w:t>
      </w:r>
      <w:r>
        <w:rPr>
          <w:b/>
          <w:sz w:val="32"/>
          <w:szCs w:val="32"/>
        </w:rPr>
        <w:t>Физминутк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Актуализация зн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-</w:t>
      </w:r>
      <w:r>
        <w:rPr>
          <w:sz w:val="28"/>
          <w:szCs w:val="28"/>
        </w:rPr>
        <w:t>Посмотрите вот сю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 плещется во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есть лилии, трост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беззубка, прудови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мерка вот беж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юду бурно жизнь кип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есный водоем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азывается он …озер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вы знаете об озере? Продолжите фразу: </w:t>
      </w:r>
      <w:r>
        <w:rPr>
          <w:b/>
          <w:sz w:val="28"/>
          <w:szCs w:val="28"/>
        </w:rPr>
        <w:t>Я знаю</w:t>
      </w:r>
      <w:r>
        <w:rPr>
          <w:sz w:val="28"/>
          <w:szCs w:val="28"/>
        </w:rPr>
        <w:t>…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 Сообщение темы и цели урок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Сегодня тема урока «Экосистема озера». На этом уроке вы узнаете об удивительных разнообразных обитателях озера. Познакомитесь с необычным круговоротом веществ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  Работа по тем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зентация озе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группы ботаников. Презентац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к нам на урок пришла группа ботаников. Они познакомят нас  с растениями озе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группы зоологов.  Презента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з учителя о разрушителях («мусорщиках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дне обитают </w:t>
      </w:r>
      <w:r>
        <w:rPr>
          <w:b/>
          <w:sz w:val="28"/>
          <w:szCs w:val="28"/>
        </w:rPr>
        <w:t>моллюски</w:t>
      </w:r>
      <w:r>
        <w:rPr>
          <w:sz w:val="28"/>
          <w:szCs w:val="28"/>
        </w:rPr>
        <w:t xml:space="preserve">, которых ребята обычно называют «ракушками». Их мягкое тело защищено раковиной, которая состоит из двух половинок – створок. Питаются эти моллюски очень интересно. Они всасывают и пропускают через свое тело воду, в которой попадаются водоросли и другие мелкие живые сущ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алеко от одного поселка было небольшое озеро с прозрачной водой. Но вот люди заметили, что вода в озере становится все мутнее и мутнее. Пригласили ученых, чтобы они определили, почему мутнеет вода. Ученые пришли на берег и сразу все поняли. Виноваты в беде были ребята, жившие в поселке. Они часто устраивали такую игру: кто больше найдет и выбросит на берег двустворчатых моллюсков. Ребятам совсем не жалко было было животных, которые на берегу быстро погибали без воды и пищи. Не подумали ребята и о том, что двустворчатые моллюски пропускают через свое тело очень много воды и очищают ее от мелких остатков растений, частичек глины. В озере почти не осталось этих живых фильтров, которые делают воду прозрачной. Вот и помутнело озер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если озеро стало мутным, много неприятностей ждет его обитателей. В мутную воду проникает меньше света. Значит, трудно будет жить подводным растениям, многие из них погибнут. Тогда и кислорода в воду будет поступать меньше. Из-за этого нелегко станет дышать рыбам. Вот к чему может привести бездумное уничтожение обычных раку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есно, что продолжительность наших «ракушек» около 15 лет. Но иногда они доживают и до 20-30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итают на дне чистых водоемов и </w:t>
      </w:r>
      <w:r>
        <w:rPr>
          <w:b/>
          <w:sz w:val="28"/>
          <w:szCs w:val="28"/>
        </w:rPr>
        <w:t xml:space="preserve">раки. </w:t>
      </w:r>
      <w:r>
        <w:rPr>
          <w:sz w:val="28"/>
          <w:szCs w:val="28"/>
        </w:rPr>
        <w:t>Они кормятся остатками мертвых растений. Однажды рыбаки заметили, что в их улове стало попадаться много больных рыб. Причина оказалась простой: в реке выловили всех раков. А ведь раки уничтожают остатки погибших животных, служат санитарами. И когда раков не стало, от погибших рыб заражались и здоровы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ще к разрушителям относятся маленькие красные «червячки» - мотыли, это личинки комаров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 xml:space="preserve">VI </w:t>
      </w:r>
      <w:r>
        <w:rPr>
          <w:b/>
          <w:sz w:val="32"/>
          <w:szCs w:val="32"/>
        </w:rPr>
        <w:t xml:space="preserve"> Закрепление тем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Тематическая физминутка «Каждому словечку - свое местеч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Щука, окунь, кувшинка, рогоз, рак, камыш, дафния, карась, ряска, беззубка, бобр, клоп – водомерка, тростник, лягушка, плотва, мотыл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Тест с использованием ИКТ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1.Растение, часто называемое камыш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рог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трело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кувши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анитарами озер считаю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удовика, катуш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лопа – водомерку, жука – плавун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рака, беззуб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астения водоема эт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тимофеевка, нивяник, рома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увшинка, ряска, трост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брусника, черника, мо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ода в озерах иногда имеет зеленый цвет, потому чт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это плавает ря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много мельчайших зеленых водорос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а дне много и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Живым фильтром называю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головаст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ра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двустворчатых моллюсков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Составление цепи питания из данных карточек в паре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- Можно ли озеро назвать природным сообществ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кране высвечивается цепь питания. Дети должны вспомнить, что обозначают стрелки. Обращается внимание на черную стрелку. Дети пытаются догадаться, а затем узнают о незамкнутом круговороте веществ и тем самым превращении озера в болото. А это уже тема следующего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 Итог:  </w:t>
      </w:r>
      <w:r>
        <w:rPr>
          <w:sz w:val="28"/>
          <w:szCs w:val="28"/>
        </w:rPr>
        <w:t xml:space="preserve">Продолжите фразу:         </w:t>
      </w:r>
      <w:r>
        <w:rPr>
          <w:b/>
          <w:sz w:val="28"/>
          <w:szCs w:val="28"/>
        </w:rPr>
        <w:t>Я узнал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Я смогу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Задание на дом: стр.47 задание 5*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о всеми обитателями озера мы просто не можем на одном уроке. Это вы сможете сделать дома или в библиотеке. Есть очень много интересных рассказов и если вас кто-то или что-то заинтересует, вы можете рассказать нам об этом на следующем ур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.А. Булатова, учитель начальных классов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У «Берёзовская средняя общеобразовательная школа №2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22:00Z</dcterms:created>
  <dc:creator>www.PHILka.RU</dc:creator>
  <dc:description/>
  <cp:keywords/>
  <dc:language>en-US</dc:language>
  <cp:lastModifiedBy>2</cp:lastModifiedBy>
  <dcterms:modified xsi:type="dcterms:W3CDTF">2007-12-18T08:42:00Z</dcterms:modified>
  <cp:revision>3</cp:revision>
  <dc:subject/>
  <dc:title>I Организационный момент</dc:title>
</cp:coreProperties>
</file>