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астер-класс «Применение компьютерных технологий на уроках иностранного языка»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настоящее время внедрение персонального компьютера, технологии мультимедиа и глобальной сети Интернет влияет на систему  образования, вызывая значительные изменения в содержании методах обучения иностранным языкам. Перед современным учителем встает проблема поиска нового педагогического инструмен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своей педагогической деятельности я пришла к выводу, что в современных условиях, учитывая большую и серьезную заинтересова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щихся информационными технологиями, я могу использовать эту возможность в качестве мощного инструмента развития мотивации на уроках английского язы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ак показывает опыт, иностранный язык представляет благодатное поле формирования и развития личности ребенка. При обучении иностранному языку ( в частности английскому) развивается интеллект, воображение, внимание, наблюдательность, речемыслительные и творческие способ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есомненным преимуществом использования компьютерных технолог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вляется перенос центра тяжести с вербальных методов обучения на методы поисковой и творческой деятельности учителя и учащегося. Следовательно, меняется и роль учителя в образовательном процессе. Он перестает быть источником информации, а становится соучастником, помощни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менение различных методов помогает активно воздействовать на формирование и развитие языковой компетенции учащихся, навыков аудирования, говорения, чтения, совершенствование письменной речи, воспитание творческой, социально-активной лич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процессе работы я пришла к выводу, что компьютерных технологий помогаю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ивлекать пассивных слушате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елать занятия более наглядны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учать учащихся к самостоятельной работе с материал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вышать интенсивность учебного процесс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зрастать познавательной активности учащихся, а следовательно, желанию изучать предме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ализовывать личностно-ориентированный и дифференцируемый подходы в обучен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исциплинировать самого учителя, формировать его интерес к работ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нимает такой отрицательный фактор, как «ответобоязнь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вышать уровень развития психологических механизмов ( воображения, внимания, памяти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ктивизировать мыслительные процессы ( анализ, синтез, сравнение и др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-2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, владеющий компьютерными технологиями применяет их при введении новой темы или ее завершении( компьютерные уроки), контроле, участии в проектах, тестировании, самотестировании, учебных играх, подготовке дидактических материалов, внеклассной рабо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Можно выделить такие нестандартные методы обучения , как ролевые игры, дискуссии, круглые столы, которые развивают языковую компетенцию учащихся и их социально-активную позицию, творческие учебные задани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ключающие задания на развитие навыков говорения, чтения, аудирования и письма; тестовые задания, помогающие осуществить контроль овладения умениями и навыками; проектную деятельность и другие. (Какие?)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ИКТ должна быть «проникающей» технологией. Иными словами применение компьютера не должно становится самоцелью, а быть эффективным инструментом развития навыков и умений.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дним из наиболее востребованных методов является учебный проек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го ценность неоспорима. Но уровень развития компьютерной компетенции учащихся старших классов очень высок, им уже неинтересно создавать презентации. Они готовы решать проблемы, которые ставит перед ними сама жизнь. И необходимо предоставить им эту возмож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УМК Кузовлева в 10 классе есть интересная тема «Политическая система государства». В начале ее изучения ребята задали вопрос: возможно ли построить идеальную политическую систему? Если да, то как она будет выглядеть. Мы наметили основные пути решения этой проблемы. Чтобы построить идеальную политическую систему необходим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изучить политические системы государств с  разными формация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выработать идеальный закон государства;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создать портрет идеального полит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 этим направлениям мы начали работать. Проект длился на протяжении всей четверти. Все группы учащихся были мобильными, я намеренно избегала создания стационарных групп. В результате у нас появилось несколько опорных проектов. И мы решили объединить их в веб-страницу. Этот вид работы на порядок выше по степени сложности, чем обычная презентация, но я видела, что ребятам это интерес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ема: Идеальное государ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Цели уро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ющая: развитие способности к продуктивным и репродуктивным действиям; развитие критического мыш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спитательная: формирование демократических представлений о политическом устройстве государства; воспитание толерантности; формирование потребности к самостоятельному труд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-3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учебная: развитие речевого умения; формирование умения работать с программами </w:t>
      </w:r>
      <w:r>
        <w:rPr>
          <w:sz w:val="28"/>
          <w:szCs w:val="28"/>
          <w:lang w:val="en-US"/>
        </w:rPr>
        <w:t>Pow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int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ro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ge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Форма урока: представление веб-страницы «Идеальное государств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процессе работы я использовала методы исследования, анализа. Основн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а работы- групповая с выходом на индивидуальную защиту.</w:t>
      </w:r>
    </w:p>
    <w:p>
      <w:pPr>
        <w:pStyle w:val="Normal"/>
        <w:rPr/>
      </w:pPr>
      <w:r>
        <w:rPr>
          <w:sz w:val="28"/>
          <w:szCs w:val="28"/>
        </w:rPr>
        <w:t>Считаю, что все цели, поставленные мной,  достигнуты. Моя роль была только консультирующ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Как я уже говорила, проект является одним из наиболее ярких и эффективных форм урока. Чаще всего проект представлен в виде презентации. Но простые презентации с успехом составляют даже учащиеся младшего звена. Что касается старшеклассников, составление презентации для них слишком легкая и, порой, не всегда интересная задач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 порядок выше обычной презентации стоят Веб-квесты. Веб-квесты- это проекты, организованные в среде Веб-технологий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чему именно Веб-квест?  Веб-квест позволяет с помощью Интерне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полюбившегося детям, решать воспитательные и образовательные задачи учебного процес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временном английском языке слово «квест»  означает «всесторонний поиск или исследование». По сути Веб-квест – это решение проблемной ситуации с помощью Интернет-ресурс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здателями метода веб-квестов считаются Берни Додж, Том Марч и Хайнц Мозер. Основными идеями метода конструктивизма, на основе которого и был разработан метод являю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гровая и в тоже время трудовая деятельно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блемная ситуация, которую учащиеся должны решить своими сил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идактическими принципами веб-квестов являю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амостоятельная, четко распланированная проектная деятельность с привлечением средств Интернета и других источник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учение, погруженное в общение, умение работать в команд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амостоятельно-планируемая деятельность( принцип автономности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роме средств Интернета используются и другие источн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нтральная роль в прохождении квеста остается за Интерне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Чем же веб-квест принципиально отличается от других видов проектов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Это самостоятельно- планируемая деятельность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 прохождении квеста осуществляется более глубокое изучение темы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менение технологии сотруднич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б-квест- это проект с четко выраженной структур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выполнении квеста у учащихся формируются следующие ум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мение самостоятельно находить информац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-4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тие познавательных и творческих навык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мение самостоятельно конструировать свои зн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мение критически мыслить и другие не менее важные ум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выполнить квест,  учащимся  и учителю необходимы навыки анализа и синтеза, навык решения проблемной ситуации, навык критически мысл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уже было сказано, квест имеет четко выраженную структуру. Каждый квест должен иметь введение в тему, постановка задачи, ссылки на источники информации, описание процесса работы, данные о презентации и критерии оценивания. Проблемная ситуация, которая и побуждает к прохождению квеста,  должна быть интересной для учащихся.Проблема, конечно же, выдумана, но она должна побудить к правильному распределению ро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становка задачи носит комплексный характер, а распределение ролей должно побудить к сотрудничеству. У каждого участника своя роль, каждый выполняет конкретное задание – следовательно, снимается такая проблема, как оценка результатов, которая часто присутствует в проектах. При прохождении квеста учитель может предложить большое разнообразие заданий: от» передать информацию» до « разведать и исследовать», при этом учащиеся используют не только Интернет, а и другие источники. Квест должен содержать в себе все ссылки на необходимую информацию, должно быть поэтапное, «пошаговое» детальное описание работы. В квесте должны быть все рекоменд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скольку в квесте было четкое распределение ролей, каждый участ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ел задание, были даны все рекомендации – оценивание квеста не может вызывать проблем у учащихся. Посмотрев заранее главу « Критерии оценки», учение хорошо знает, что он должен сделать, чтобы получить желаемую оценку. Следовательно, ученик научиться себя оценивать, проводить рефлексию собственных результатов и результатов работы в группе. При этом преподаватель – только сподвижник, консульта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бота с веб-квестами должна быть системной, как и над проектами, доступ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Цель веб-квеста – обучение самостоятельности через проблемное обуч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 использованием игровых технологий учитель получает действенный способ формирования мотивации учения, творческого осмысления материала, тщательного закрепления знаний.</w:t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00100</wp:posOffset>
            </wp:positionH>
            <wp:positionV relativeFrom="paragraph">
              <wp:posOffset>917575</wp:posOffset>
            </wp:positionV>
            <wp:extent cx="5029200" cy="8813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881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15:24:00Z</dcterms:created>
  <dc:creator>User</dc:creator>
  <dc:description/>
  <cp:keywords/>
  <dc:language>en-US</dc:language>
  <cp:lastModifiedBy>2</cp:lastModifiedBy>
  <dcterms:modified xsi:type="dcterms:W3CDTF">2007-12-18T08:41:00Z</dcterms:modified>
  <cp:revision>6</cp:revision>
  <dc:subject/>
  <dc:title>Мастер-класс «Применение компьютерных технологий на уроках»</dc:title>
</cp:coreProperties>
</file>